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1A1A1A"/>
          <w:shd w:fill="FFFFFF" w:val="clear"/>
        </w:rPr>
      </w:pPr>
      <w:r>
        <w:rPr>
          <w:color w:val="1A1A1A"/>
          <w:shd w:fill="FFFFFF" w:val="clear"/>
        </w:rPr>
        <w:t xml:space="preserve">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jc w:val="center"/>
        <w:rPr/>
      </w:pPr>
      <w:r>
        <w:rPr/>
        <w:t>Добрый день, уважаемые коллеги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color w:val="FF0000"/>
        </w:rPr>
        <w:t>Разрешите представиться,</w:t>
      </w:r>
      <w:r>
        <w:rPr/>
        <w:t xml:space="preserve"> я начальник отдела охраны труда и промышленной безопасности АО «Брянскпиво» Якубенко И.И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Также в мероприятии участвуют коллеги, имеющие отношение к эксплуатации опасных производственных объектов по хранению и  переработке  растительного сырья нашего предпри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ши работники регулярно участвуют в вебинарах, аудио совещаниях, организуемых Приокским управлением Ростехнадзора с организациями  эксплуатирующими   объекты   растительного сырья и благодарим Вас за их организацию, для нас  это важно и информативно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i/>
          <w:i/>
          <w:iCs/>
        </w:rPr>
      </w:pPr>
      <w:r>
        <w:rPr/>
        <w:tab/>
        <w:t xml:space="preserve">История нашего предприятия начинается с июня 1896 года с сухарного завода, который во время Великой Отечественной войны был полностью разрушен. В 1946 году после реконструкции был открыт небольшой хлебозавод, а в 1954 году начал действовать завод по выпуску ржаного солода. </w:t>
      </w:r>
    </w:p>
    <w:p>
      <w:pPr>
        <w:pStyle w:val="Normal"/>
        <w:jc w:val="both"/>
        <w:rPr/>
      </w:pPr>
      <w:r>
        <w:rPr>
          <w:i/>
          <w:iCs/>
        </w:rPr>
        <w:t>Долгие годы это было единственное специализированное предприятие по выпуску такой продукции в стране, солод использовался при приготовлении кваса, выпечке лучших сортов хлеба.</w:t>
      </w:r>
    </w:p>
    <w:p>
      <w:pPr>
        <w:pStyle w:val="Normal"/>
        <w:jc w:val="both"/>
        <w:rPr/>
      </w:pPr>
      <w:r>
        <w:rPr/>
        <w:tab/>
        <w:t xml:space="preserve">В настоящее время АО «Брянскпиво» - крупнейший производитель ферментированного (красного) и неферментированного (белого) солода и единственное предприятие в России, использующее барабанную технологию изготовления ржаного солода. Зерно при  ворошении  не травмируется. </w:t>
      </w:r>
    </w:p>
    <w:p>
      <w:pPr>
        <w:pStyle w:val="Normal"/>
        <w:jc w:val="both"/>
        <w:rPr/>
      </w:pPr>
      <w:r>
        <w:rPr/>
        <w:t>Традиционный метод производства в сочетании с современным высокотехнологичным оборудованием позволяет получать натуральный продукт высшего качества, вырабатываемый из лучших сортов ржи путем ращения, томления, сушки и размола.</w:t>
      </w:r>
    </w:p>
    <w:p>
      <w:pPr>
        <w:pStyle w:val="Normal"/>
        <w:jc w:val="both"/>
        <w:rPr/>
      </w:pPr>
      <w:r>
        <w:rPr/>
        <w:tab/>
        <w:t xml:space="preserve">Ржаной солод является первоклассным натуральным сырьем для хлебопечения, производства квасов </w:t>
      </w:r>
      <w:r>
        <w:rPr>
          <w:i/>
          <w:iCs/>
        </w:rPr>
        <w:t>естественного брожения</w:t>
      </w:r>
      <w:r>
        <w:rPr/>
        <w:t>, солодовых экстрактов, улучшителей детского и диетического питания, фармацевтических препаратов, кондитерских изделий.</w:t>
      </w:r>
    </w:p>
    <w:p>
      <w:pPr>
        <w:pStyle w:val="Normal"/>
        <w:jc w:val="both"/>
        <w:rPr/>
      </w:pPr>
      <w:r>
        <w:rPr/>
        <w:tab/>
        <w:t>В 1971 году на базе завода был построен пивобезалкогольный комплекс.</w:t>
      </w:r>
    </w:p>
    <w:p>
      <w:pPr>
        <w:pStyle w:val="Normal"/>
        <w:jc w:val="both"/>
        <w:rPr/>
      </w:pPr>
      <w:r>
        <w:rPr/>
        <w:t>Сейчас на предприятии в эксплуатации новейшее оборудование от мировых производителей, на котором производится натуральная, качественная, экологически чистая пивобезалкогольная продукция, которая имеет высшие награды на международных выставк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роизводстве нашей продукции на предприятии эксплуатируются 5 опасных производственных объектов растительного сырья:</w:t>
      </w:r>
    </w:p>
    <w:p>
      <w:pPr>
        <w:pStyle w:val="Normal"/>
        <w:ind w:left="-567" w:firstLine="567"/>
        <w:jc w:val="both"/>
        <w:rPr/>
      </w:pPr>
      <w:r>
        <w:rPr/>
        <w:t xml:space="preserve">- Элеватор -объект  </w:t>
      </w:r>
      <w:r>
        <w:rPr>
          <w:lang w:val="en-US"/>
        </w:rPr>
        <w:t>III</w:t>
      </w:r>
      <w:r>
        <w:rPr/>
        <w:t xml:space="preserve"> класса опасности;</w:t>
      </w:r>
    </w:p>
    <w:p>
      <w:pPr>
        <w:pStyle w:val="Normal"/>
        <w:ind w:left="-567" w:firstLine="567"/>
        <w:jc w:val="both"/>
        <w:rPr/>
      </w:pPr>
      <w:r>
        <w:rPr/>
        <w:t xml:space="preserve">- Склад силосного типа для зерна и продуктов его переработки </w:t>
      </w:r>
    </w:p>
    <w:p>
      <w:pPr>
        <w:pStyle w:val="Normal"/>
        <w:ind w:left="-567" w:firstLine="567"/>
        <w:jc w:val="both"/>
        <w:rPr/>
      </w:pPr>
      <w:r>
        <w:rPr/>
        <w:t>- Отделение по измельчению солода (Мельница);</w:t>
      </w:r>
    </w:p>
    <w:p>
      <w:pPr>
        <w:pStyle w:val="Normal"/>
        <w:ind w:left="-567" w:firstLine="567"/>
        <w:jc w:val="both"/>
        <w:rPr/>
      </w:pPr>
      <w:r>
        <w:rPr/>
        <w:t xml:space="preserve">- Установка зерносушильная </w:t>
      </w:r>
    </w:p>
    <w:p>
      <w:pPr>
        <w:pStyle w:val="Normal"/>
        <w:ind w:left="-567" w:firstLine="567"/>
        <w:jc w:val="both"/>
        <w:rPr/>
      </w:pPr>
      <w:r>
        <w:rPr/>
        <w:t>- Подготовительное отделение по измельчению и переработке растительного сырья в пивоваренном производстве -</w:t>
      </w:r>
    </w:p>
    <w:p>
      <w:pPr>
        <w:pStyle w:val="Normal"/>
        <w:ind w:left="-567" w:firstLine="567"/>
        <w:jc w:val="both"/>
        <w:rPr/>
      </w:pPr>
      <w:r>
        <w:rPr/>
        <w:t xml:space="preserve">объекты </w:t>
      </w:r>
      <w:r>
        <w:rPr>
          <w:lang w:val="en-US"/>
        </w:rPr>
        <w:t>IV</w:t>
      </w:r>
      <w:r>
        <w:rPr/>
        <w:t xml:space="preserve"> класса опас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трех объектах   проведена реконструкция:</w:t>
      </w:r>
    </w:p>
    <w:p>
      <w:pPr>
        <w:pStyle w:val="Normal"/>
        <w:jc w:val="both"/>
        <w:rPr/>
      </w:pPr>
      <w:r>
        <w:rPr/>
        <w:t>-  Подготовительное отделение по измельчению и переработке растительного сырья в пивоваренном производстве,</w:t>
      </w:r>
    </w:p>
    <w:p>
      <w:pPr>
        <w:pStyle w:val="Normal"/>
        <w:jc w:val="both"/>
        <w:rPr/>
      </w:pPr>
      <w:r>
        <w:rPr/>
        <w:t>-  Склад силосного типа для зерна и продуктов его переработки в 2014 году</w:t>
      </w:r>
    </w:p>
    <w:p>
      <w:pPr>
        <w:pStyle w:val="Normal"/>
        <w:jc w:val="both"/>
        <w:rPr/>
      </w:pPr>
      <w:r>
        <w:rPr/>
        <w:t>- Отделение по измельчению солода (Мельница) в 2019 году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на Элеваторе в 2022 году проведено техническое перевооружение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ри реконструкции в технологическом процессе применена современная технология,  используется  высокоэффективное современное оборудование, полная механизация труда, автоматизация процесса и максимально возможное исключение применения ручного труда. </w:t>
      </w:r>
    </w:p>
    <w:p>
      <w:pPr>
        <w:pStyle w:val="Normal"/>
        <w:jc w:val="both"/>
        <w:rPr>
          <w:rFonts w:ascii="TimesNewRomanPSMT;Times New Roman" w:hAnsi="TimesNewRomanPSMT;Times New Roman" w:eastAsia="TimesNewRomanPSMT;Times New Roman" w:cs="TimesNewRomanPSMT;Times New Roman"/>
        </w:rPr>
      </w:pPr>
      <w:r>
        <w:rPr/>
        <w:t xml:space="preserve">Обеспечено дистанционное и местное управление машинами, механизмами и транспортным оборудованием, блокирующие устройства обеспечивают аварийное отключение оборудования в случае неисправности, </w:t>
      </w:r>
      <w:r>
        <w:rPr>
          <w:rFonts w:cs="TimesNewRomanPSMT;Times New Roman" w:ascii="TimesNewRomanPSMT;Times New Roman" w:hAnsi="TimesNewRomanPSMT;Times New Roman"/>
        </w:rPr>
        <w:t xml:space="preserve"> при аварийной остановке одного из механизмов предусмотрена остановка всех, предшествующих ему по технологической цепочке механизмов, самозапуск механизмов - исключен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Мероприятия по промышленной безопасности на опасных производственных объектах являются приоритетными и направлены на сохранение здоровья работников, выполнение требований промышленной безопасности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</w:rPr>
        <w:t>При эксплуатации ОПО получены разрешительные документы, разработаны организационные и эксплуатационные документы, осуществляется производственный контроль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</w:rPr>
        <w:t>Производственный контроль организован в соответствии с требованиями правил от 1 сентября 2024 года, разработано Положение, назначены распорядительными документами ответственные лица. Для всех категорий работников, участвующих в проведении производственного контроля разработаны инструкции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</w:rPr>
        <w:t>В рамках осуществления производственного контроля, в проверках участвует не только осуществляющий, но и главный энергетик, инженер по пожарной безопасности, мастер участка КИПиА, при необходимости, работники отдела главного механика и  специалисты ПТО. Все работники, имеющие отношение к эксплуатации ОПО аттестованы в территориальной аттестационной комиссии, рабочим присвоена квалификация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Руководители структурных подразделений растительного сырья, имеющие огромный опыт работы на объектах серьезно и ответственно относятся к проведению контроля на объектах.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</w:rPr>
        <w:tab/>
        <w:t>Учебно-тренировочные занятия с целью подготовки к ликвидации последствий аварий и инцидентов проводятся по  ПМЛА на объекте 3 класса опасности  и инструкциям по действиям работников в аварийных ситуациях на объектах 4 класса опасности, УТЗ проводятся совместно с противопожарными тренировками согласно утвержденным графикам, ежегодно в проведении УТЗ участвуют ПАСФ, в рамках заключенного договора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jc w:val="both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</w:t>
      </w:r>
      <w:r>
        <w:rPr>
          <w:rFonts w:cs="TimesNewRomanPSMT;Times New Roman" w:ascii="TimesNewRomanPSMT;Times New Roman" w:hAnsi="TimesNewRomanPSMT;Times New Roman"/>
        </w:rPr>
        <w:t>АО «Брянскпиво»  находится в постоянном общение с Приокским управлением Ростехнадзора, при необходимости, получают консультации по тем или иным вопросам по промышленной безопасности, наши специалисты как по телефонной связи так и при личных встречах получают полный спектр консультационных услуг от представителей Ростехнадзора, например в таких вопросах как  актуализация паспорта взрывобезопасности</w:t>
      </w:r>
    </w:p>
    <w:p>
      <w:pPr>
        <w:pStyle w:val="Normal"/>
        <w:jc w:val="both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461.85pt;mso-position-horizontal:right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0:47:00Z</dcterms:created>
  <dc:creator>Sekretar</dc:creator>
  <dc:description/>
  <cp:keywords/>
  <dc:language>en-US</dc:language>
  <cp:lastModifiedBy>Владимир Богданов</cp:lastModifiedBy>
  <cp:lastPrinted>2009-02-06T12:41:00Z</cp:lastPrinted>
  <dcterms:modified xsi:type="dcterms:W3CDTF">2025-03-18T07:30:00Z</dcterms:modified>
  <cp:revision>3</cp:revision>
  <dc:subject/>
  <dc:title>ИЗ ИСТОРИИ ПРЕДПРИЯТИЯ</dc:title>
</cp:coreProperties>
</file>