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 ИСТОРИИ ПРЕДПРИЯ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История предприятия берет начало  с 1924 года, с деревянного склада при станции Михайлов, в котором складировалось и хранилось зерно, поставляемое  государству сельхозпредприятиями. Количество вновь выстроенных  зерноскладов год от года увеличивалось, вводились в строй зерносушилки, ленточные транспортеры. В дальнейшем, все зерносклады были оборудованы верхними и нижними транспортерными галереями и стационарной, активной вентиляцией.</w:t>
      </w:r>
    </w:p>
    <w:p>
      <w:pPr>
        <w:pStyle w:val="Normal"/>
        <w:rPr/>
      </w:pPr>
      <w:r>
        <w:rPr/>
        <w:tab/>
        <w:t>Начиная с 30-х годов, строятся каменные зерносклады, а позднее – малогабаритный комбикормовый завод и другие производственные объекты.</w:t>
      </w:r>
    </w:p>
    <w:p>
      <w:pPr>
        <w:pStyle w:val="Normal"/>
        <w:rPr/>
      </w:pPr>
      <w:r>
        <w:rPr/>
        <w:tab/>
        <w:t>В 1965 году Михайловский хлебоприемный пункт был одним из наиболее развитых предприятий перерабатывающей отрасли Рязанской области. Поэтому было принято решение о строительстве на его базе мелькомбината. В 1971 году введена в эксплуатацию первая очередь элеватора, а через 3 года – комплекс - комбикормовый завод. Акт приемки мелькомбината в эксплуатацию был подписан 31 октября 1974 года. В современном виде предприятие сформировалось в 1975 году.</w:t>
      </w:r>
    </w:p>
    <w:p>
      <w:pPr>
        <w:pStyle w:val="Normal"/>
        <w:rPr/>
      </w:pPr>
      <w:r>
        <w:rPr/>
        <w:tab/>
        <w:t>В 1987 году коллектив ОАО «Михайловхлебопродукты» достиг вершины по всем технико-экономическим показателям. Было произведено 53896 тонн муки и крупы; 90526 тонн комбикормов. Фактическая мощность мукомольного оборудования составила 237 тонн в сутки. Мощность комбикормового завода достигла 300 тонн в сутки. Элеваторы и складские помещения общей ёмкостью 100 тыс. тонн зерна.</w:t>
      </w:r>
    </w:p>
    <w:p>
      <w:pPr>
        <w:pStyle w:val="Normal"/>
        <w:rPr/>
      </w:pPr>
      <w:r>
        <w:rPr/>
        <w:tab/>
        <w:t>С началом «Перестройки», в 1992 году была осуществлена приватизация комбината хлебопродуктов, так возникло акционерное общество открытого типа «Михайловхлебопродукты». С этого момента государственное финансирование строительства и реконструкции производственных объектов стало недоступным, и надо было привыкать к работе в новых условиях.</w:t>
      </w:r>
    </w:p>
    <w:p>
      <w:pPr>
        <w:pStyle w:val="Normal"/>
        <w:rPr/>
      </w:pPr>
      <w:r>
        <w:rPr/>
        <w:tab/>
        <w:t>К этому времени назрела острая необходимость в техническом перевооружении мельницы. В мае 1993 года мельница была остановлена на техническое перевооружение. Финансирование проекта обеспечил комбикормовый завод, который работал  еще  на 70 % своей мощности. Несмотря на трудности, техническое перевооружение было проведено и в марте 1994 года подписан акт приёмки. Мощность мельницы возросла до 280 тонн в сутки, а главное то, что она стала цехом с современным оборудованием, позволяющим выпускать продукцию высокого качества.</w:t>
      </w:r>
    </w:p>
    <w:p>
      <w:pPr>
        <w:pStyle w:val="Normal"/>
        <w:rPr/>
      </w:pPr>
      <w:r>
        <w:rPr/>
        <w:tab/>
        <w:t>В конце 90-х годов прошлого века ОАО «Михайловхлебопродукты», как большинство предприятий перерабатывающей отрасли, пережило кризис. Объемы производства продукции резко сократились, комбикормовый завод был остановлен. Отсутствие оборотных средств, а также  большая задолженность в бюджет и заработной плате. Финансовое положение предприятия с каждым годом ухудшалось. Период нестабильности продолжался, практически,  9 лет (с 1994 по 2002гг). Было приложено немало усилий прежде, чем предприятие заработало эффективно. В первую очередь наладили кредитование. Полученные  средства вложили в производство, чтобы запустить технологическое оборудование на полную мощность. С увеличением производства продукции наладили её сбыт.</w:t>
      </w:r>
    </w:p>
    <w:p>
      <w:pPr>
        <w:pStyle w:val="Normal"/>
        <w:rPr/>
      </w:pPr>
      <w:r>
        <w:rPr/>
        <w:t xml:space="preserve">Однако, в условиях рынка и жесткой конкуренции мало обеспечить высокое качество продукции. Чтобы товар пользовался спросом, нужен соответствующий сервис, например - доставка потребителю. С этой целью на предприятии был создан и укомплектован специальной техникой (муковозы) автотранспортный цех. </w:t>
      </w:r>
    </w:p>
    <w:p>
      <w:pPr>
        <w:pStyle w:val="Normal"/>
        <w:rPr/>
      </w:pPr>
      <w:r>
        <w:rPr/>
        <w:t xml:space="preserve">       </w:t>
      </w:r>
      <w:r>
        <w:rPr/>
        <w:t>После 10 летнего простоя, в 2004 году  заработал комбикормовый завод. Стали производить комбикорма для крупного рогатого скота, свиней.. Большое внимание уделяется налаживанию связей с предприятиями, где серьезно подходят к вопросам развития животноводческой отрасли. В 2009 г.Провели перевооружение комбикормового завода и мельницы с повышением производительность до 600 т/сут и 390 т/сут. соответственно.</w:t>
      </w:r>
    </w:p>
    <w:p>
      <w:pPr>
        <w:pStyle w:val="Normal"/>
        <w:rPr>
          <w:color w:val="1A1A1A"/>
          <w:shd w:fill="FFFFFF" w:val="clear"/>
        </w:rPr>
      </w:pPr>
      <w:r>
        <w:rPr/>
        <w:t xml:space="preserve">        </w:t>
      </w:r>
      <w:r>
        <w:rPr>
          <w:color w:val="1A1A1A"/>
          <w:shd w:fill="FFFFFF" w:val="clear"/>
        </w:rPr>
        <w:t>10.01.2018 г. ООО "Сабуровским комбинатом хлебопродуктов" было создано Обособленное подразделение Михайловское подразделение на базе существующего и действующего производства АО "Михайловхлебопродукты". С 01.10.2018 года АО "Михайловхлебопродукты" прекратило свою юридическую деятельность и полностью перешла под управление ООО "Сабуровского комбината хлебопродуктов"</w:t>
      </w:r>
    </w:p>
    <w:p>
      <w:pPr>
        <w:pStyle w:val="Normal"/>
        <w:rPr/>
      </w:pPr>
      <w:r>
        <w:rPr/>
        <w:tab/>
        <w:t>Сегодня приоритет внешнеэкономической политики предприятия – высокое качество продукции, полное удовлетворение запросов потребителей. Рынок муки очень насыщен и для увеличения объемов сбыта своей продукции приходится преодолевать серьезную конкуренцию. Тем не менее, михайловское подразделение ООО «СКХ» успешно развивает торговые связи. Продукция нашего предприятия поступает на хлебокомбинаты и мини-пекарни Рязанской, Тульской областей, Москвы и Московской области. Потребителями продукции являются такие крупные, широко известные предприятия, как  «Большевик» и Компания «Марс», выпускающие кондитерские изделия, а также корма для домашних животных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ОО "Сабуровского комбината хлебопродуктов" ведет постоянную работу по ежедневному контролю за промышленной безопасностью на своих опасных производственных объектах. В организации имеется специалист по промышленной безопасности и охране труда, который прошел профессиональное обучение по всем вопросам относящихся к его профилю деятельности.   На всех наших опасных производственных объектах по хранению и переработке растительного сырья имеется полный комплекс систем безопасности, от элементарных датчиков контроля скорости на нориях и транспортерах, по полноценных крупных систем безопасности таких как термометрия в силосах и складах по хранению зерна и системы локализации взрыва внедренной в производственные процессы предприятия, как по хранению так и по переработке зерна. </w:t>
      </w:r>
    </w:p>
    <w:p>
      <w:pPr>
        <w:pStyle w:val="Normal"/>
        <w:rPr/>
      </w:pPr>
      <w:r>
        <w:rPr/>
        <w:t xml:space="preserve">          </w:t>
      </w:r>
      <w:r>
        <w:rPr/>
        <w:t>ООО "Сабуровского комбината хлебопродуктов" находится в постоянном общение с Приокским управлением Ростехнадзора, и ведет ежемесячные консультации по тем или иным вопросам по промышленной безопасности, наши специалисты как по телефонной связи так и при личных встречах получают полный спектр консультационных услуг от представителей Ростехнадзора, например в таких вопросах как переработка и составление технологических регламентов на опасные производственные объекты по хранению и переработке растительного сырья, прохождение экспертиз промышленной безопасности, ведение производственного контроля на предприятии, обучение персонала по промышленной безопасности и во многом другом.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9:28:00Z</dcterms:created>
  <dc:creator>Sekretar</dc:creator>
  <dc:description/>
  <cp:keywords/>
  <dc:language>en-US</dc:language>
  <cp:lastModifiedBy>Тиманьков А.В.</cp:lastModifiedBy>
  <cp:lastPrinted>2009-02-06T12:41:00Z</cp:lastPrinted>
  <dcterms:modified xsi:type="dcterms:W3CDTF">2025-03-14T09:56:00Z</dcterms:modified>
  <cp:revision>4</cp:revision>
  <dc:subject/>
  <dc:title>ИЗ ИСТОРИИ ПРЕДПРИЯТИЯ</dc:title>
</cp:coreProperties>
</file>